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中共安阳市文峰区委政法委员会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中共安阳市文峰区委政法委员会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中共安阳市文峰区委政法委员会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</w:rPr>
        <w:t>中共安阳市文峰区委政法委员会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共安阳市文峰区委政法委员会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贯彻落实习近平新时代中国特色社会主义思想，贯彻落实党的路线方针政策、决策部署以及《中国共产党政法工作条例》，统一全区政法各部门行动，坚持党对政法工作的绝对领导，坚决维护党中央权威和集中统一领导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贯彻落实中央和省委、市委、区委决定，对全区政法工作研究提出部署，推进平安文峰、法治文峰建设，加强过硬政法队伍建设，深化智能化建设，坚决维护国家政治安全，确保全区社会大局稳定、促进社会公平正义、保障人民安居乐业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了解掌握和分析研判全区政法工作情况动态、分析社会稳定形势、创新完善多部门参与的综治维稳工作机制，研究加强社会治安综合治理、创新社会治理体系和提高社会治理能力有关重大问题，协调推动预防、化解影响全区稳定的社会矛盾和风险，协调应对和处置重大突发事件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加强对全区政法工作的督查、统筹协调社会治安综合治理、平安文峰建设、法治文峰建设、维护社会稳定、反邪教有关法律法规政策的实施工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组织开展全区政法系统的调查研究和理论研究，研究拟订全区政法工作的政策措施，及时向区委提出建议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掌握分析全区政法舆情动态，指导协调政法部门媒体网络宣传工作，指导政法部门做好涉及政法工作的重大宣传工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监督和支持政法各部门依法行使职权，指导和协调政法各部门密切配合，研究和协调重大疑难案件，督促和推动大案要案的查处工作，推进严格执法、公正司法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组织研究全区政法改革中带有方向性、倾向性和普遍性的重大问题，深化全区政法改革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指导推动全区政法系统党的建设和政法队伍建设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完成区委交办的其他任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中共安阳市文峰区委政法委员会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中共安阳市文峰区委政法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，本预算仅包括本级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共安阳市文峰区委政法委员会内设机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办公室、政治部、综治平安建设办公室、维稳指导办公室、反邪教协调办公室。另设有政法委政法和社会稳定指导中心（事业机构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具体是：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560"/>
        <w:ind w:left="64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共安阳市文峰区委政法委员会本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kern w:val="0"/>
          <w:sz w:val="48"/>
          <w:szCs w:val="48"/>
        </w:rPr>
      </w:pPr>
      <w:r>
        <w:rPr>
          <w:rFonts w:eastAsia="黑体" w:cs="黑体" w:ascii="黑体" w:hAnsi="黑体"/>
          <w:kern w:val="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中共安阳市文峰区委政法委员会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sz w:val="32"/>
          <w:szCs w:val="32"/>
        </w:rPr>
        <w:t>515.37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97.13%</w:t>
      </w:r>
      <w:r>
        <w:rPr>
          <w:rFonts w:ascii="仿宋_GB2312" w:hAnsi="仿宋_GB2312" w:cs="仿宋_GB2312" w:eastAsia="仿宋_GB2312"/>
          <w:sz w:val="32"/>
          <w:szCs w:val="32"/>
        </w:rPr>
        <w:t>。主要原因是项目预算增加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218.7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0.91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827.2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79.09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</w:rPr>
        <w:t>515.37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97.13%</w:t>
      </w:r>
      <w:r>
        <w:rPr>
          <w:rFonts w:ascii="仿宋_GB2312" w:hAnsi="仿宋_GB2312" w:cs="仿宋_GB2312" w:eastAsia="仿宋_GB2312"/>
          <w:sz w:val="32"/>
          <w:szCs w:val="32"/>
        </w:rPr>
        <w:t>，主要原因：项目预算增加；政府性基金预算收支预算增加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无政府性基金预算收支预算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3" w:name="_Hlk73639991"/>
      <w:bookmarkEnd w:id="3"/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</w:rPr>
        <w:t>218.7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0.91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827.2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79.09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4" w:name="_Hlk73639991"/>
      <w:bookmarkEnd w:id="4"/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</w:rPr>
        <w:t>218.74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</w:rPr>
        <w:t>198.1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90.61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</w:rPr>
        <w:t>20.5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9.39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数持平，主要原因：</w:t>
      </w:r>
      <w:r>
        <w:rPr>
          <w:rFonts w:ascii="仿宋_GB2312" w:hAnsi="仿宋_GB2312" w:cs="仿宋_GB2312" w:eastAsia="仿宋_GB2312"/>
          <w:sz w:val="32"/>
          <w:szCs w:val="32"/>
        </w:rPr>
        <w:t>依照节约精神压缩项目经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严格遵守八项规定，严控非公务差旅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</w:t>
      </w:r>
      <w:r>
        <w:rPr>
          <w:rFonts w:eastAsia="仿宋_GB2312" w:cs="仿宋_GB2312" w:ascii="仿宋_GB2312" w:hAnsi="仿宋_GB2312"/>
          <w:sz w:val="32"/>
          <w:szCs w:val="32"/>
        </w:rPr>
        <w:t>×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认真遵守公车改革政策，由机关事务管理局统一调配车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认真遵守公车改革政策，由机关事务管理局统一调配车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</w:t>
      </w:r>
      <w:r>
        <w:rPr>
          <w:rFonts w:ascii="仿宋_GB2312" w:hAnsi="仿宋_GB2312" w:cs="仿宋_GB2312" w:eastAsia="仿宋_GB2312"/>
          <w:sz w:val="32"/>
          <w:szCs w:val="32"/>
        </w:rPr>
        <w:t>依照节约精神压缩经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安阳市文峰区委政法委员会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（事业）运行经费支出预算</w:t>
      </w:r>
      <w:r>
        <w:rPr>
          <w:rFonts w:eastAsia="仿宋_GB2312" w:ascii="仿宋_GB2312" w:hAnsi="仿宋_GB2312"/>
          <w:sz w:val="32"/>
          <w:szCs w:val="32"/>
        </w:rPr>
        <w:t>20.5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公务交通补贴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 xml:space="preserve">从年度履职目标、年度主要任务、工作目标管理、预算和财务管理、绩效管理、重点工作任务完成、履职目标实现、履职效益、满意度等方面设置了部门整体绩效目标。部门整体纳入预算绩效管理的资金总额为 </w:t>
      </w:r>
      <w:r>
        <w:rPr>
          <w:rFonts w:eastAsia="仿宋_GB2312" w:cs="仿宋_GB2312" w:ascii="仿宋_GB2312" w:hAnsi="仿宋_GB2312"/>
          <w:sz w:val="32"/>
          <w:szCs w:val="32"/>
        </w:rPr>
        <w:t>1045.95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</w:rPr>
        <w:t>218.74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827.21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按照三定方案职责，贯彻习近平新时代中国特色社会主义思想，落实《中国共产党政法工作条例》，扎实推动平安文峰、法治文峰建设，完善智能化建设，维护国家政治安全和全区社会稳定，防范处理邪教活动，保障全区经济和社会发展有一个良好的外部环境，指导开展政法系统党的建设和政法队伍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个，资金总额</w:t>
      </w:r>
      <w:r>
        <w:rPr>
          <w:rFonts w:eastAsia="仿宋_GB2312" w:cs="仿宋_GB2312" w:ascii="仿宋_GB2312" w:hAnsi="仿宋_GB2312"/>
          <w:sz w:val="32"/>
          <w:szCs w:val="32"/>
        </w:rPr>
        <w:t>827.21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</w:t>
      </w:r>
      <w:r>
        <w:rPr>
          <w:rFonts w:ascii="仿宋_GB2312" w:hAnsi="仿宋_GB2312" w:cs="仿宋_GB2312" w:eastAsia="仿宋_GB2312"/>
          <w:sz w:val="32"/>
          <w:szCs w:val="32"/>
        </w:rPr>
        <w:t>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重点项目绩效目标简述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名称：专职巡防队人员经费</w:t>
      </w:r>
      <w:r>
        <w:rPr>
          <w:rFonts w:eastAsia="仿宋_GB2312" w:cs="仿宋_GB2312" w:ascii="仿宋_GB2312" w:hAnsi="仿宋_GB2312"/>
          <w:sz w:val="32"/>
          <w:szCs w:val="32"/>
        </w:rPr>
        <w:t>2025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</w:rPr>
        <w:t>112.29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日常在岗人数≤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人，持续提高见巡率、工作时间</w:t>
      </w:r>
      <w:r>
        <w:rPr>
          <w:rFonts w:eastAsia="仿宋_GB2312" w:cs="仿宋_GB2312" w:ascii="仿宋_GB2312" w:hAnsi="仿宋_GB2312"/>
          <w:sz w:val="32"/>
          <w:szCs w:val="32"/>
        </w:rPr>
        <w:t>=8</w:t>
      </w:r>
      <w:r>
        <w:rPr>
          <w:rFonts w:ascii="仿宋_GB2312" w:hAnsi="仿宋_GB2312" w:cs="仿宋_GB2312" w:eastAsia="仿宋_GB2312"/>
          <w:sz w:val="32"/>
          <w:szCs w:val="32"/>
        </w:rPr>
        <w:t>小时。效益指标：辖区社会治安持续好转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项目名称：文峰公安分局联勤人员经费</w:t>
      </w:r>
      <w:r>
        <w:rPr>
          <w:rFonts w:eastAsia="仿宋_GB2312" w:cs="仿宋_GB2312" w:ascii="仿宋_GB2312" w:hAnsi="仿宋_GB2312"/>
          <w:sz w:val="32"/>
          <w:szCs w:val="32"/>
        </w:rPr>
        <w:t>2025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</w:rPr>
        <w:t>223.17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实际招录人数≤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人，招录人员合格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  <w:r>
        <w:rPr>
          <w:rFonts w:ascii="仿宋_GB2312" w:hAnsi="仿宋_GB2312" w:cs="仿宋_GB2312" w:eastAsia="仿宋_GB2312"/>
          <w:sz w:val="32"/>
          <w:szCs w:val="32"/>
        </w:rPr>
        <w:t>，工作日在岗</w:t>
      </w:r>
      <w:r>
        <w:rPr>
          <w:rFonts w:eastAsia="仿宋_GB2312" w:cs="仿宋_GB2312" w:ascii="仿宋_GB2312" w:hAnsi="仿宋_GB2312"/>
          <w:sz w:val="32"/>
          <w:szCs w:val="32"/>
        </w:rPr>
        <w:t>=8</w:t>
      </w:r>
      <w:r>
        <w:rPr>
          <w:rFonts w:ascii="仿宋_GB2312" w:hAnsi="仿宋_GB2312" w:cs="仿宋_GB2312" w:eastAsia="仿宋_GB2312"/>
          <w:sz w:val="32"/>
          <w:szCs w:val="32"/>
        </w:rPr>
        <w:t>小时。效益指标：维护社会治安，减少发案量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他用车主要是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11T17:19:00Z</cp:lastPrinted>
  <dcterms:modified xsi:type="dcterms:W3CDTF">2025-03-24T09:47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63F1D4304073ADD360F783C660B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