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中国共产党安阳市文峰区纪律检查委员会</w:t>
      </w:r>
      <w:r>
        <w:rPr>
          <w:rFonts w:ascii="黑体" w:hAnsi="黑体" w:cs="黑体" w:eastAsia="黑体"/>
          <w:kern w:val="0"/>
          <w:sz w:val="32"/>
          <w:szCs w:val="32"/>
        </w:rPr>
        <w:t>部门主要职责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做好全区党的纪律检查工作和国家监察工作，承办区委区政府和市纪委监委交办的其他事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属事业单位预算。本预算仅包括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全称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包括：办公室、组织部、宣传部、党风政风监督室、信访室、案管室、一室、二室、三室、四室、五室、六室、七室、干部监督室、审理室。另设有区纪委监委派驻纪检监察组、廉政教育中心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具体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是：</w:t>
      </w:r>
    </w:p>
    <w:p>
      <w:pPr>
        <w:pStyle w:val="Normal"/>
        <w:widowControl/>
        <w:ind w:firstLine="64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eastAsia="zh-CN"/>
        </w:rPr>
        <w:t>中国共产党安阳市文峰区纪律检查委员会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.3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1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ascii="仿宋" w:hAnsi="仿宋" w:cs="仿宋" w:eastAsia="仿宋"/>
          <w:sz w:val="32"/>
          <w:szCs w:val="32"/>
          <w:lang w:eastAsia="zh-CN"/>
        </w:rPr>
        <w:t>监察体制改革后，执纪审查、依法调查工作量剧增，日常开支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8.0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.1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4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.3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1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是</w:t>
      </w:r>
      <w:r>
        <w:rPr>
          <w:rFonts w:ascii="仿宋" w:hAnsi="仿宋" w:cs="仿宋" w:eastAsia="仿宋"/>
          <w:sz w:val="32"/>
          <w:szCs w:val="32"/>
          <w:lang w:eastAsia="zh-CN"/>
        </w:rPr>
        <w:t>监察体制改革后，执纪审查、</w:t>
      </w:r>
      <w:r>
        <w:rPr>
          <w:rFonts w:ascii="仿宋" w:hAnsi="仿宋" w:cs="仿宋" w:eastAsia="仿宋"/>
          <w:sz w:val="32"/>
          <w:szCs w:val="32"/>
          <w:lang w:eastAsia="zh-CN"/>
        </w:rPr>
        <w:t>依法调查工</w:t>
      </w:r>
      <w:r>
        <w:rPr>
          <w:rFonts w:ascii="仿宋" w:hAnsi="仿宋" w:cs="仿宋" w:eastAsia="仿宋"/>
          <w:sz w:val="32"/>
          <w:szCs w:val="32"/>
          <w:lang w:eastAsia="zh-CN"/>
        </w:rPr>
        <w:t>作量剧增，日常开支增加</w:t>
      </w:r>
      <w:r>
        <w:rPr>
          <w:rFonts w:ascii="仿宋_GB2312" w:hAnsi="仿宋_GB2312" w:cs="仿宋_GB2312" w:eastAsia="仿宋_GB2312"/>
          <w:sz w:val="32"/>
          <w:szCs w:val="32"/>
        </w:rPr>
        <w:t>；政府性基金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无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sz w:val="32"/>
          <w:szCs w:val="32"/>
        </w:rPr>
        <w:t>收支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3" w:name="_Hlk7363999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8.0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.1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4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3"/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8.05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3.7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4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.2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5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eastAsia="仿宋_GB2312"/>
          <w:sz w:val="32"/>
          <w:szCs w:val="32"/>
        </w:rPr>
        <w:t>万元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今年不再新增公务用车购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不存在因公出国（境）的情况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今年不再新增公务用车购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不断加强对公务用车使用的监管，强化预算约束，严控车辆运行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，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在纪检监察工作的日益繁重情况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认真落实厉行节约的要求，从严审批公务接待，不断压缩经费支出规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（事业）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共产党安阳市文峰区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（事业）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4.2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公务交通补贴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。部门整体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.23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8.05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.18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坚持以习近平新时代中国特色社会主义思想为指导，全面贯彻落实党的二十大精神，更加深刻领悟“两个确立”的决定性意义，更加自觉增强“四个意识”、坚定“四个自信”、做到“两个维护”，更加强化专班推进、创新驱动，更加促进公转聚焦、自转有序，更加注重减负增能、求实求效，坚定不移推进全面从严治党战略部署，认真落实健全全面从严治党体系任务要求，长期坚持严的基调、严的措施、严的氛围，深入开展党风廉政建设和反腐败斗争，推动新时代新征程纪检监察工作高质量发展，为建设现代化区域中心强区提供坚强保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，资金总额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.18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" w:hAnsi="华文中宋" w:eastAsia="华文中宋" w:cs="华文中宋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Administrator</cp:lastModifiedBy>
  <cp:lastPrinted>2025-03-21T16:32:00Z</cp:lastPrinted>
  <dcterms:modified xsi:type="dcterms:W3CDTF">2025-03-25T09:26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4AA7A0676454689BC52E45E07C24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FhYjYyNWZmODA4ZDAzOTQ5MjJiMWI1YmQwM2U5ZjkifQ==</vt:lpwstr>
  </property>
  <property fmtid="{D5CDD505-2E9C-101B-9397-08002B2CF9AE}" pid="5" name="commondata">
    <vt:lpwstr>commondata</vt:lpwstr>
  </property>
</Properties>
</file>